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города Покачи на 2020 год и на плановый период 2021 и 2022 годов, утвержденный решением Думы города Покачи от 13.12.2019 №98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бюджет города Покачи на 2020 год и на плановый период 2021 и 2022 годов, утвержденный решением Думы города Покачи от 13.12.2019 №98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 Внести в бюджет города Покачи на 2020 год и на плановый период 2021 и 2022 годов, утверждённый решением Думы города Покачи от 13.12.2019 №98 (газета «Покачёвский вестник» от 20.12.2019 №50, сетевое издание «ПокачиИнформ» </w:t>
      </w:r>
      <w:hyperlink r:id="rId3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19.12.2019)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) часть 1 статьи 1 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Покачи на 2020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1) общий объём доходов бюджета города Покачи в сумме 1 миллиард 458 миллионов 674 тысячи 110 рублей 68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45 миллионов 916 тысяч 700 рублей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2) общий объём расходов бюджета города Покачи в сумме 1 миллиард 576 миллионов 262 тысячи 032 рубля 02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3) дефицит бюджета города Покачи в сумме 117 миллионов 587 тысяч 921 рубль 3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4) верхний предел муниципального внутреннего долга города Покачи на 01.01.2021 в сумме 33 миллиона 900 тысяч рублей 00 копеек, в том числе верхний предел долга по муниципальным гарантиям 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едельный объём муниципального долга города Покачи в сумме 345 миллионов 916 тысяч 700 рублей 00 копеек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пункт 1 части 7 статьи 3 </w:t>
      </w:r>
      <w:r>
        <w:rPr>
          <w:sz w:val="28"/>
          <w:szCs w:val="28"/>
        </w:rPr>
        <w:t xml:space="preserve">бюджета города Покачи на 2020 год и на плановый период 2021 и 2022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«1) на 2020 год в сумме 43 миллиона 394 тысячи 672 рубля 59 копеек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пункт 1 части 10 статьи 3 </w:t>
      </w:r>
      <w:r>
        <w:rPr>
          <w:sz w:val="28"/>
          <w:szCs w:val="28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1) </w:t>
      </w:r>
      <w:r>
        <w:rPr>
          <w:sz w:val="28"/>
          <w:szCs w:val="28"/>
          <w:lang w:eastAsia="ru-RU"/>
        </w:rPr>
        <w:t>на 2020 год в сумме 89 миллионов 116 тысяч 309 рублей 36 копеек согласно приложению 11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часть 11 статьи 3 </w:t>
      </w:r>
      <w:r>
        <w:rPr>
          <w:sz w:val="28"/>
          <w:szCs w:val="28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«11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ёмах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0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подразделу «Другие общегосударственные вопросы» в сумме 40 тысяч 500 рублей 0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одразделу «Другие вопросы в области национальной экономики» в сумме 4 миллиона 407 тысяч 368 рублей 42 копейки субъектам малого и среднего предпринимательства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подразделу «Жилищное хозяйство» в сумме 166 тысяч 635 рублей 01 копейка Югорскому оператору в целях долевого финансирования проведения капитального ремонта многоквартирных домов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подразделу «Коммунальное хозяйство» в сумме 2 миллиона 197 тысяч 018 рублей 92 копейки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 подразделу «Коммунальное хозяйство» в сумме 11 миллионов 881 тысяча 222 рубля 22 копейки организациям жилищно-коммунального комплекса в целях финансового обеспечения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е) по подразделу «Коммунальное хозяйство» в сумме 13 миллионов 399 тысяч 610 рублей 00 копеек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 подразделу «Молодёжная политика» в сумме 374 тысяч 748 рублей 50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 подразделу «Культура» в сумме 250 тысяч рублей 00 копеек социально-ориентированным некоммерческим организациям в целях организации и проведения культурно-массовых мероприятий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о подразделу «Другие вопросы в области социальной политики» в сумме 217 тысяч 900 рублей 00 копеек социально-ориентированным некоммерческим организациям в целях подготовки граждан, выразивших желание стать опекунами или попечителям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) по подразделу «Массовый спорт» в сумме 50 тысяч рублей 00 копеек социально-ориентированным некоммерческим организациям в целях организации и проведения физкультурно-оздоровительных и спортивных мероприятий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5) приложение 1 «Перечень главных администраторов дохода бюджета города Покачи» к бюджету города Покачи на 2020 год и на плановый период 2021 и 2022 годов изложить в новой редакции,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6) приложение 3 «Доходы бюджета города Покачи на 2020 год» к бюджету города Покачи на 2020 год и на плановый период 2021 и 2022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7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0 год» к бюджету города Покачи на 2020 год и на плановый период 2021 и 2022 годов изложить в новой редакции согласно приложению 3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8) приложение 4.1.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21-2022 годы» к бюджету города Покачи на 2020 год и на плановый период 2021 и 2022 годов изложить в новой редакции согласно приложению 3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</w:t>
      </w:r>
      <w:r>
        <w:rPr>
          <w:sz w:val="28"/>
          <w:szCs w:val="28"/>
        </w:rPr>
        <w:t>приложение 5.1.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) приложение 6 «Распределение бюджетных ассигнований по разделам и подразделам классификации расходов бюджета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12) </w:t>
      </w:r>
      <w:r>
        <w:rPr>
          <w:sz w:val="28"/>
          <w:szCs w:val="28"/>
        </w:rPr>
        <w:t>приложение 6.1.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) приложение 7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</w:t>
      </w:r>
      <w:r>
        <w:rPr>
          <w:sz w:val="28"/>
          <w:szCs w:val="28"/>
        </w:rPr>
        <w:t>приложение 7.1.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лановый период 2021 и 2022 годов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) приложение 9 «Объём межбюджетных трансфертов, получаемых из других бюджетов </w:t>
      </w:r>
      <w:r>
        <w:rPr>
          <w:sz w:val="28"/>
          <w:szCs w:val="28"/>
          <w:lang w:val="ru-RU"/>
        </w:rPr>
        <w:t xml:space="preserve">бюджетной системы Российской Федераци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) приложение 10 «Объём финансирования программ </w:t>
      </w:r>
      <w:r>
        <w:rPr>
          <w:sz w:val="28"/>
          <w:szCs w:val="28"/>
          <w:lang w:val="ru-RU"/>
        </w:rPr>
        <w:t xml:space="preserve">города Покач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 приложение 10</w:t>
      </w:r>
      <w:r>
        <w:rPr>
          <w:sz w:val="28"/>
          <w:szCs w:val="28"/>
          <w:lang w:val="ru-RU"/>
        </w:rPr>
        <w:t>.1.</w:t>
      </w:r>
      <w:r>
        <w:rPr>
          <w:sz w:val="28"/>
          <w:szCs w:val="28"/>
        </w:rPr>
        <w:t xml:space="preserve"> «Объём финансирования программ </w:t>
      </w:r>
      <w:r>
        <w:rPr>
          <w:sz w:val="28"/>
          <w:szCs w:val="28"/>
          <w:lang w:val="ru-RU"/>
        </w:rPr>
        <w:t xml:space="preserve">города Покач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плановый период 2021 и 20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8.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) приложение 11 «Объём бюджетных инвестиций в форме капитальных вложений в объекты капитального строительства </w:t>
      </w:r>
      <w:r>
        <w:rPr>
          <w:sz w:val="28"/>
          <w:szCs w:val="28"/>
          <w:lang w:val="ru-RU"/>
        </w:rPr>
        <w:t xml:space="preserve">муниципальной собственности города Покач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19) приложение 12 «Источники финансирования дефицита бюджета города Покачи на 2020 год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20) приложение 12.1. «Источники финансирования дефицита бюджета города Покачи на плановый период 2021 и 2021 годов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0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21) приложение 13 «Программа внутренних  муниципальных заимствований города Покачи на 2020 год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22) приложение 13.1. «Программа внутренних  муниципальных заимствований города Покачи на плановый период 2021 и 2022 годов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1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23) приложение 14 «Структура муниципального долга города Покачи на 2020 год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) приложение 14.1. «Структура муниципального долга города Покачи на плановый период 2021 и 2022 годов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2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>25) пункт 1 части 4 статьи 5 дополнить подпунктом «е»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е) в целях исполнения поручений депутатов Думы города Покачи.»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Думы города Покач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бюджету, налогам, финансовым вопросам и соблюдению законности (</w:t>
      </w:r>
      <w:r>
        <w:rPr>
          <w:bCs/>
          <w:color w:val="000000"/>
          <w:sz w:val="28"/>
          <w:szCs w:val="28"/>
        </w:rPr>
        <w:t>С.А. Шишкин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>
          <w:trHeight w:val="158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64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Борисова</w:t>
            </w:r>
          </w:p>
        </w:tc>
      </w:tr>
      <w:tr>
        <w:trPr>
          <w:trHeight w:val="369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eastAsia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284" w:top="340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3:00Z</dcterms:created>
  <dc:creator>User</dc:creator>
  <dc:description/>
  <cp:keywords/>
  <dc:language>en-US</dc:language>
  <cp:lastModifiedBy>Finansist-03</cp:lastModifiedBy>
  <cp:lastPrinted>2020-02-14T17:54:00Z</cp:lastPrinted>
  <dcterms:modified xsi:type="dcterms:W3CDTF">2020-02-17T09:29:00Z</dcterms:modified>
  <cp:revision>296</cp:revision>
  <dc:subject/>
  <dc:title/>
</cp:coreProperties>
</file>